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3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852438 от 14.10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на оказание услуг по проведению медицинских осмотров (обследований) работников ПАО «Башинформсвязь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41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2» ноября 2015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2» ноября 2015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3» ноя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3» ноя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9» ноября 2015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ноября 2015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» ноября 2015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>
          <w:trHeight w:val="15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03» ноября 2015 года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03» ноября 2015 года в 16 часов 00 минут по местному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09» ноября 201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ожение №1.1 Специфик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ка 19. Нарколог  - кол-во человек - 5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количество челове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Фаррахова Эльвера Римовна</cp:lastModifiedBy>
  <cp:lastPrinted>2015-10-23T10:28:00Z</cp:lastPrinted>
  <dcterms:modified xsi:type="dcterms:W3CDTF">2015-10-23T05:34:00Z</dcterms:modified>
  <cp:revision>10</cp:revision>
  <dc:subject/>
  <dc:title/>
</cp:coreProperties>
</file>